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  <w:t>QUADRA SOCIETY E REFORMA DA PISTA DE SKATE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</w:t>
        <w:tab/>
        <w:t>- EMEF CENTRO INTEGRADO DE ENSINO FUNDAMENTAL “PROFª ELISABETE LALA VILLALVA” - CIEF - BAIRRO SÃO JUDAS TADEUS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bra consiste na instalação de </w:t>
      </w:r>
      <w:r>
        <w:rPr>
          <w:rFonts w:cs="Arial" w:ascii="Arial" w:hAnsi="Arial"/>
          <w:b/>
          <w:sz w:val="20"/>
          <w:szCs w:val="20"/>
        </w:rPr>
        <w:t>piso de grama sintética e fechamento em alambrado da quadra existente, demolição e construção de módulos de obstáculos de skate, recuperação e pintura do piso, instalação corrimão e guarda-corpo, construção de bebedouro, passeio e muro com gradil, e reparos elétrico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 serviços deverão seguir </w:t>
      </w:r>
      <w:r>
        <w:rPr>
          <w:rFonts w:cs="Arial" w:ascii="Arial" w:hAnsi="Arial"/>
          <w:sz w:val="20"/>
          <w:szCs w:val="20"/>
        </w:rPr>
        <w:t>as orientações indicadas no projeto fornecido por esta municipalidade, juntamente com o orçamento, o cronograma físico-financeiro e o presente memorial descritiv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SIDERAÇÕES INICI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>Este memorial tem por objetivo descrever e especificar de forma clara, cada item da planilha orçamentária, auxiliando assim a compreensão do projeto como um tod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s os serviços para execução da obra estão indicados no orçamento, contendo também, as quantidades, bem como os custos estimados para cada i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 material empregado na obra deverá ser de qualidade indiscutível e satisfazer todas as especificações dispostas no projeto arquitetônico e seus anexos. Todos os serviços deverão ser executados em completa obediência aos princípios de boa técnica, devendo ainda, satisfazer rigorosamente às Normas Técnicas Brasileiras e a legislação vigente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Todos os materiais para construção, deverão ser apresentados à Fiscalização do Departamento de Engenharia da P.M.S.A. Posse, </w:t>
      </w:r>
      <w:r>
        <w:rPr>
          <w:rFonts w:cs="Arial" w:ascii="Arial" w:hAnsi="Arial"/>
          <w:sz w:val="20"/>
          <w:szCs w:val="20"/>
          <w:u w:val="single"/>
        </w:rPr>
        <w:t>para aprovação antes de sua instalaçã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as as instalações provisórias deverão ser executadas conforme as Normas Técnicas Brasileiras, proporcionando segurança aos operários, prestadores de serviço, e eventuais visitantes, às expensas da empreita contratada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FORMA DA PISTA DE SKAT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 SERVIÇOS PRELIMINARE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   Placa de identificação para obra (m2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, acessórios para fixação e a mão-de-obra necessária para instalação de placa para identificação da obra, constituída por: chapa em aço galvanizado nº16, com tratamento anticorrosivo resistente às intempéries; fundo em compensado de madeira, com espessura 12 mm; requadro e estrutura em madeira; pontaletes em madeira, com dimensões de 3" x 3". Será medido pela área de placa fornecida e instal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modelos e detalhes da placa deverão ser aqueles em vigência na época da execução da obr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 Demolição manual de alvenaria de elevação ou elemento vazado, incluindo revestimento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tem remunera o fornecimento da mão-de-obra necessária e ferramentas adequadas para a execução dos serviços de: desmonte, demolição, fragmentação de elementos em alvenaria de elevação ou elemento vazado, manualmente; a seleção e a acomodação manual do entulho em lotes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elo volume de alvenaria demolida, aferido antes da demolição, com base no projet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3 Demolição manual de revestimento em massa de pis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e ferramentas adequadas para a execução dos serviços de: demolição, fragmentação de revestimentos em massa em pisos, manualmente; a seleção e a acomodação manual do entulho em lotes. Será medido por área real de revestimento em massa de pisos em geral demoli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 RECUPERAÇÃO DO PISO E MÓDULOS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 Alvenaria de bloco de concreto estrutural 14 x 19 x 39 cm - classe B (m²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a para a execução de alvenaria estrutural, para uso aparente, confeccionada em bloco vazado de concreto de 14 x 19 x 39 cm e resistência mínima de 8,0 Mpa, classe B; assentada com argamassa mista de cimento, cal hidratada e areia, para acabamento aparente. Será medido pela área de alvenaria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2 Execução e compactação de aterro com solo predominantemente argilos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 de obra necessários para execução dos serviços de aterro e compactação, com solo predominantemente argiloso, incluindo o apiloamento em camadas de 20 cm. Será medido pelo volume de aterro compactad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3 Lastro de pedra britada – espessura 3c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tem remunera o fornecimento de pedra britada em números médios e a mão-de-obra necessária para execução de lastro de brita apiloado, na espessura de 3cm, antes da concretagem do piso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4 Concreto usinado, fck = 25,0 Mpa (m³) – FUNDAÇÃO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concreto usinado, resistência mínima à compressão de 25,0 MPa, plasticidade ("slump") de 5 + 1 cm, preparado com britas 1 e 2. Será medido pelo volume de concreto calculado no orçamento e aplicado na obra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5 Lançamento, espalhamento e adensamento de concreto ou massa em lastro e/ou enchimento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o transporte interno à obra, lançamento e adensamento de concreto ou massa em lastro; remunera também o apiloamento do terreno, quando necessário. Será medido pelo volume de concreto calculado no orçamento e aplicado na obra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2.6 Armadura em tela soldada de aço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ela (10x10) soldada em aço CA-60 ou CA-50, transporte e colocação de telas; estão incluídos no item os serviços e materiais secundários como arame, espaçadores, emendas e perdas por desbitolamento, cortes e pontas de transpasse para emenda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nominal das telas calculado no orçamento e aplicado na obra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7 Cimentado desempenad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, areia e a mão de obra necessária para a execução do cimentado desempenado e alisado, não remunerando a camada de regularização prévia. Será medido pela área de cimentado executa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8 Tratamento de fissuras estáveis (não ativas) em elementos de concreto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resina para injeção de fissuras a base de epóxi de baixa viscosidade e adesivo estrutural viscoso a base de epóxi para tratamento em elementos de concreto, remunera também materiais acessórios e a mão de obra necessária para a execução dos serviços conforme Especificação Técnica – Recuperação e reforço das estruturas de concreto armado. Será medido pelo comprimento de fissura tratada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9 Cantoneira em aço galvanizado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antoneira em aço galvanizado nas bitolas especificadas em projeto, inclusive materiais, acessórios e a mão de obra necessária para a instalação da cantoneira em ferro galvanizado. Será medido pelo peso nominal das bitolas das cantoneiras em aço galvanizado colocada (kg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0 Corrimão tubular em aço galvanizado, diâmetro 2´ (m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tem remunera o fornecimento de corrimão tubular constituído por: tubo de aço galvanizado com diâmetro de 2"; suporte em chapa de ferro galvanizado, com espessura de 1/8"; fixação por meio de chapa de ferro galvanizado, espessura de 1/8" e diâmetro de 70 mm, com parafusos autoatarraxantes, em elementos de concreto; ou grapa tipo rabo de andorinha, para fixação em alvenarias em geral; ou solda, para a fixação em elementos metálicos; materiais acessórios e a mão de obra necessária para o chumbamento das grapas, ou fixação das rosetas, ou soldagem do corrimão. O item remunera também o fornecimento de materiais e mão de obra necessários para: aplicação em uma demão de galvanização a frio, nos pontos de solda e / ou corte dos componentes metálicos, conforme recomendações do fabricante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comprimento, aferido no desenvolvimento, de corrimão instalado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2.11 Guarda-corpo tubular com tela em aço galvanizado, diâmetro de 1 1/2´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guarda-corpo, constituído por montantes verticais, com espaçamento médio de 1,20 m, tubo de aço galvanizado com diâmetro de 1 1/2"; fechamento vertical com tela artística ondulada galvanizada, malha de 1 1/2", fio nº12 (2,769 mm); base em chapa de aço galvanizado, com espessura de 1/8", soldada a base do tubo, para fixação no piso, por meio de engastamento ou por chumbador químico, e a mão de obra para instalação completa do guarda-corpo. O item remunera também o fornecimento de materiais e mão de obra necessários para: aplicação em uma demão de galvanização a frio, nos pontos de solda e / ou corte dos componentes metálicos, conforme recomendações do fabricante. Será medido pelo comprimento de guarda-corpo instalado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12 Acrílico para quadras e pisos cimentados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inta acrílica, a base de resinas acrílicas, com alta resistência à abrasão, acabamento microtexturizado, lavável, resistente a água, alcalinidade, maresia e intempéries; conforme norma NBR 11702. Remunera também materiais acessórios e a mão de obra necessária para a execução dos serviços de: limpeza da superfície, conforme recomendações do fabricante; aplicação da tinta acrílica, uma demão como primer, com a tinta diluída em 40% de água, duas demãos de acabamento, com a tinta diluída em 20% de água, conforme especificações do fabricante. Será medido pela área de superfície pin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 ARQUIBANCADA (skat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1 Regularização e compactação mecanizada de superfície, sem controle do proctor normal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e mão de obra necessários para a execução de regularização e compactação mecanizada, englobando os serviços: regularização e compactação em solo, para a implantação de plataforma destinada à pavimentação; acabamento da superfície, para o acerto das cotas; locação por meio de piquetes, do eixo e cotas do greide. Remunera também os serviços de mobilização e desmobilização. Será medido por área de regularização e compactação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2 Broca em concreto armado diâmetro de 20 cm – complet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a mão-de-obra para a perfuração, armação, preparo e lançamento do concreto, para a execução de brocas com diâmetro de 20 cm. Será medido pelo comprimento de broca executada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3 Escavação mecanizada de valas ou cavas com profundidade de até 2,00 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acessórios e mão-de-obra necessária para a execução de valas com profundidade total até 2,00 m, englobando os serviços: escavação mecanizada; nivelamento, acertos e acabamentos manuais e a acomodação feita manualmente do material escavado ao longo da val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elo volume de escavação executada, conforme descrito em orçamento e executad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4 Concreto usinado, fck = 25,0 Mpa (m³) – baldrame/estrutura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5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6 Armadura em barra de aço CA-50 (A ou B) fyk= 500 Mpa (kg) - FUNDAÇÃO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ela (10x10) soldada em aço CA-60 ou CA-50, transporte e colocação de telas; estão incluídos no item os serviços e materiais secundários como arame, espaçadores, emendas e perdas por desbitolamento, cortes e pontas de transpasse para emenda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nominal das telas calculado no orçamento e aplicado na obra (kg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7 Alvenaria de bloco de concreto estrutural 14 x 19 x 39 cm - classe B (m²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 necessária para a execução de alvenaria estrutural, para uso aparente, confeccionada em bloco vazado de concreto de 14 x 19 x 39 cm e resistência mínima de 8,0 Mpa, classe B; assentada com argamassa mista de cimento, cal hidratada e areia, para acabamento aparente. Será medido pela área de alvenaria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8 Lastro de pedra britada – espessura 3cm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9 Concreto usinado, fck = 25,0 Mpa (m³) – piso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0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1 Armadura em tela soldada de aço (kg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6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2 Cimentado desempenado (m²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QUADRA SOCIET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 PISO E FECHAMENT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1 Limpeza complementar com hidrojateament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quipamentos, materiais de consumo e a mão de obra necessária para a execução do serviço de limpeza complementar, de áreas em geral, por meio de jato d’água de alta pressão, inclusive com a utilização de produtos químicos, quando necessário. Será medido por superfície de área limp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2 Revestimento em grama sintética, com espessura de 20 a 32 mm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o piso de grama sintética em polietileno, com espessura de 20 a 32 mm; cola para carpete em manta; materiais, acessórios e a mão de obra necessária para a instalação do piso por meio de colagem. Será medido pela área de superfície em grama sintética, execu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3 Alambrado para quadra poliesportiva, estruturado por tubos de aço galvanizado, com costura, din 2440, diametro 4” /2", com tela de arame galvanizado, fio 14 bwg e malha quadrada 5x5cm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a execução de alambrado tubular para fechamento em geral, de qualquer altura, aferida na projeção vertical, não sendo considerada a altura do chumbamento em embasamento, ou solo, constituído por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 Fornecimento e instalação de montantes verticais em tubos de aço carbono SAE 1008 / 1010, galvanizados de acordo com norma ASTM A 513, com diâmetro externo de 4" e espessura de 2,97 mm, chumbados diretamente no solo na profundidade média de 0,50 m, incluindo o serviço e materiais necessários para base e fixados na mureta,  com espaçamento máximo de 5,15 m, extremo superior com acabamento superior tipo tampa em chapa de aço carbono SAE 1008 / 1012, bitola MSG 14 (2 mm de espessura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b) Fornecimento e instalação de travamentos horizontais soldados aos montantes verticais, nas partes superior, em tubos de aço carbono SAE 432 de 929 1008 / 1010, galvanizados de acordo com norma ASTM A 513, com diâmetro externo de 4" e espessura de 2,97 mm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c) Fornecimento e instalação de travamentos horizontais e verticais soldados aos montantes verticais, nas partes superior, intermediária e inferior do alambrado, em tubos de aço carbono SAE 432 de 929 1008 / 1010, galvanizados de acordo com norma ASTM A 513, com diâmetro externo de 2" e espessura de 2,25 mm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d) Fornecimento e instalação de três fios de cabo tirante para fixação da tela, em cabo de aço doce fio BWG 10 (3,40 mm), tensionado por esticadores a cada 2,40 m e fixados nos montantes verticais com arames amarradores fio de aço BWG 14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e) Fornecimento e instalação de contraventamentos a cada 15,00 m, ou nos seccionamentos, ou finais de alambrado, por meio de mãos-francesas em tubos de aço SAE 1008 / 1010 galvanizados de acordo com norma ASTM A 513, com diâmetro externo de 2" e espessura de 2,25 mm, parafusadas ou soldadas nos montantes verticais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f) Fornecimento e instalação de tela, tipo "Zinc Fence" da Universal, Incotela ou equivalente, com malha ciclônica tipo "Q" de 2" (50 x 50 mm) fio BWG 10 (3,40 mm), fabricada em fio de aço doce com tensão média de ruptura de 40 a 60 kg / mm² de acordo com a NBR 5589, galvanizado por imersão em banho de zinco antes de tecer a malha, com uma quantidade mínima de zinco da ordem de 70 g / m² NBR 6331, com acabamento lateral de pontas dobradas, fixada por meio de cabos tensores e arames de amarração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g) Fornecimento e instalação de arame fabricado em fio de aço doce recozido e zincado bitola BWG 14 (2,11 mm) de acordo com a NBR 5589, utilizado para amarração da tela e do arame farpado aos montantes verticais e travament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) Remunera também o fornecimento de materiais e mão de obra necessários para: aplicação em uma demão de galvanização a frio, nos pontos de solda e / ou corte dos elementos que compõem o alambrado, conforme recomendações do fabricante, aplicação de fundo sintético branco antioxidante, para superfície de aço galvanizado, aplicado em uma demão, e esmalte sintético na cor alumínio, aplicado com duas demãos, em todo o material utilizado para a execução do alambrado, com exceção feita à tel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área, de alambrado executa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1.4 Trave oficial completa com rede para futebol (cj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rave completa com rede para futebol, todos os materiais, equipamentos e mão de obra necessária para a execução dos serviços: execução de esperas para a fixação da trave, em tubo de PVC, com tampas removíveis em ferro galvanizado, inclusive tubo dreno em PVC; fornecimento e instalação de trave removível para futebol de salão, nas dimensões oficiais de 3 x 2 x 1 m, em tubo de aço galvanizado, providos de ganchos especiais para a fixação da rede, com acabamento em esmalte verde; fornecimento e instalação de rede para futebol de salão à base de resina de poliamida (náilon), com malha de 10 x 10 cm, fio com espessura de 2 mm. Será medido por conjunto de trave com rede instalado (cj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2.1.5 Esmalte em superfície metálica, inclusive preparo (m²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fundo óxido de ferro, diluente; tinta esmalte sintético Standard, acabamento brilhante, e que atenda à norma NBR 11702; diluente aguarrás, ou solvente para sintético; materiais acessórios e a mão-de-obra necessária para a execução dos serviços de: limpeza e preparo da superfície; aplicação da tinta esmalte, em várias demãos (2 ou 3 demãos), conforme especificações do fabricante. Será medido pela área de superfície pint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 ARQUIBANCADA (quadr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2.1 Regularização e compactação mecanizada de superfície, sem controle do proctor normal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gue as especificações do item 1.3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2 Broca em concreto armado diâmetro de 20 cm – complet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3 Escavação mecanizada de valas ou cavas com profundidade de até 2,00 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4 Concreto usinado, fck = 25,0 Mpa (m³) – baldrame/estrutura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5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6 Armadura em barra de aço CA-50 (A ou B) fyk= 500 Mpa (kg) - FUNDAÇÃO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7 Alvenaria de bloco de concreto estrutural 14 x 19 x 39 cm - classe B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Hlk2762456"/>
      <w:bookmarkEnd w:id="0"/>
      <w:r>
        <w:rPr>
          <w:rFonts w:cs="Arial" w:ascii="Arial" w:hAnsi="Arial"/>
          <w:b/>
          <w:sz w:val="20"/>
          <w:szCs w:val="20"/>
          <w:u w:val="single"/>
        </w:rPr>
        <w:t>2.2.8 Lastro de pedra britada – espessura 3cm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9 Concreto usinado, fck = 25,0 Mpa (m³) – piso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0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1 Armadura em tela soldada de aço (kg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6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1" w:name="_Hlk2762456"/>
      <w:bookmarkStart w:id="2" w:name="_Hlk2762456"/>
      <w:bookmarkEnd w:id="2"/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2.12 Cimentado desempenado (m²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ÁREA EXTER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 BEBEDOURO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1 Broca em concreto armado diâmetro de 20 cm – complet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2 Escavação manual em solo de 1ª e 2ª categoria em campo aberto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para a escavação manual em solo, de primeira ou segunda categoria, em campo aberto. Será medido pelo volume escavado, conforme indicado no orçamento, incluindo o empolament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3 Concreto preparado no local, fck = 20,0 Mpa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betoneira, pedra britada números 1, cimento, areia e a mão de obra necessária para o preparo do concreto, com resistência mínima à compressão de 20,0 MPa. Será medido pelo volume de concreto calculado no orçamento e aplicado na obra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4 Armadura em barra de aço CA-50 (A ou B) fyk= 500 Mpa (k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6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5 Alvenaria de vedação de blocos de concreto de 9x19x39cm (espessura 9cm)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egue as especificações do item 1.2.1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6 Chapisc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argamassa traço 1:3 (areia e cimento) com preparo manual e a mão-de-obra necessária para a execução do chapisco aplicado em alvenaria. Será medido pela área chapiscada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7 Revestimento em placa cerâmica esmaltada de 10x10 cm, assentado e rejuntado com argamassa industrializad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, assentamento e rejuntamento de placa cerâmica esmaltada, de primeira qualidade (classe A ou classe extra), indicada para revestimentos internos/externos de paredes ou fachadas, formato 10x10 cm, cores diversas, com as seguintes características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Antiderrapante: não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 Absorção de água: 3% &lt; Abs &lt; 6%, grupo BIIa (média absorção, resistência mecânica média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) Resistência química: mínima classe B (média resistência química a produtos domésticos e de piscinas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) Resistência ao manchamento: mínima classe de limpabilidade 3 (mancha removível com produto de limpeza forte)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) Resistente ao choque térmico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, o fornecimento de argamassa colante industrializada tipo AC-I, rejunte flexível em diversas cores e a mão-de-obra necessária para a execução dos serviços de limpeza e preparo da superfície de assentamento, preparo e aplicação da argamassa colante industrializada, assentamento das peças, conforme exigências das normas e recomendações dos fabricantes e rejuntamento das placas com junta média de 3 mm. Será medido pela área de revestimento cerâmico fornecido, aplicado e rejunta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1.8 Torneira de parede antivandalismo, dn= 3/4´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e torneira de parede antivandalismo completa, para lavatório, bebedouro, ou uso geral, com acionamento por meio de válvula de sistema hidromecânico, onde duas forças simultâneas atuam: a hidráulica (pressão da água) e a mecânica (pressão do acionamento manual), acabamento cromado, diâmetro nominal de 3/4", modelos para alta pressão ou baixa pressão, inclusive materiais acessórios necessários à instalação e ligação à rede de água. Será medido por unidade de torneira instalada (un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9 Registro de gaveta bruto de latão ¾"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e instalação de registro de gaveta bruto de latão ¾", inclusive conexões e vedação. Será medido por unidade de registro instalado (un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10 Caixa de inspeção em alvenaria, 60 x 60 x 60 cm (un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mão de obra necessários para execução de caixa de gordura constituída por: alvenaria de tijolo de barro cozido; revestida com chapisco; base e tampa em concreto armado; regularização da base com argamassa de cimento e areia, traço 1:3; tubo de concreto meia seção; escavação, reaterro e apiloamento do terreno. Será medido por unidade executada (un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1.11 Tubo de pvc rígido soldável marrom, dn= 25 mm, (3/4´), inclusive conexões(m)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25 mm (3/4”), inclusive conexões, para sistemas prediais de água fria. Remunera também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 MURO COM GRADIL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1 Retirada de alambrado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para a retirada de entelamento metálico, em geral; além da seleção e a guarda das peças reaproveitáveis. Será medido por área de entelamento metálico retira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2 Demolição manual de concreto simples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e ferramentas adequadas para a execução dos serviços de: desmonte, demolição, fragmentação de elementos em concreto simples manualmente; a seleção e a acomodação manual do entulho em lotes. Será medido pelo volume real demolido, medido no projeto, ou aferido antes da demoliçã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3 Broca em concreto armado diâmetro de 20 cm – completa (m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4 Escavação mecanizada de valas ou cavas com profundidade de até 2,00 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5 Concreto usinado, fck = 25,0 Mpa (m³) – FUNDAÇÃO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6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7 Armadura em barra de aço CA-50 (A ou B) fyk= 500 Mpa (kg) - FUNDAÇÃO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8 Alvenaria de bloco de concreto estrutural 14 x 19 x 39 cm - classe B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3.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9 Tinta látex antimofo em massa, inclusive preparo (m²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selador de tinta para pintura látex Standard à base de emulsão acrílica modificada, aditivada com Silthane (silicone e poliuretano), solúvel em água, conforme norma NBR 11702, acabamento fosco aveludado, resistente ao mofo, sol, chuva e maresia, materiais acessórios e a mão-de-obra necessária para a execução dos serviços de: limpeza da superfície, lixamento, remoção do pó e aplicação do selador, conforme recomendações do fabricante; aplicação da tinta, em várias demãos (2 ou 3 demãos), conforme especificações do fabricante, sobre superfície revestida com mass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.10 Gradil de ferro perfilado, tipo parque (m²)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ontantes verticais, em perfil tubular chapa nº 12 seção 120 x 60 mm, preenchido com argamassa graute, espaçados cada 3,00 m, no máximo, e grade constituída por barras verticais seção quadrada 3/4”, barras horizontais em ferro chato 3/8” x 1 1/2”, os dois lados das barras verticais, formando um sanduíche; montantes protegidos por chapeletas e chumbados com concreto, comprimento mínimo 50 cm, e / ou fixados com sapata e parafusos; inclusive materiais acessórios e a mão de obra necessária para a instalação completa e fixação do gradil. Será medido pela área de projeção, do conjunto instalado, no plano vertical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2.11 Portão de ferro perfilado, tipo parque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portão de abrir com montantes verticais, em perfil tubular chapa nº 12 seção 120x60mm, preenchido com argamassa graute, e grade constituída por barras verticais seção quadrada 3/4”, barras horizontais em ferro chato 3/8” x 1 1/2”, os dois lados das barras verticais, formando um sanduíche, barras inclinadas para travamento em ferro chato3/8” x 1 1/2”; trava ferrolho redondo 3/4” tipo ferradura com porta-cadeado; ferrolho chato 3/4” para travamento inferior; eixo pivotante formado por abraçadeiras de ferro 1/8” soldadas nos montantes, ferro chato 1/4” para apoio do pino 3/4” e cupilha; batente de ferro 3/8” x 1”; montantes protegidos por chapeletas e chumbados com concreto, comprimento mínimo 50 cm, e / ou fixados com sapata e parafusos; inclusive materiais acessórios e a mão de obra necessária para a instalação completa e fixação do gradil. Será medido pela área de portão instalad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3.2.12 Esmalte em superfície metálica, inclusive preparo (m²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2.1.5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 PIS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1 Demolição manual de revestimento em massa de piso (m²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2.1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3.2 Regularização e compactação mecanizada de superfície, sem controle do proctor normal (m²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egue as especificações do item 1.3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3 Lastro de pedra britada – espessura 3cm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4 Armadura em tela soldada de aço (kg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2.6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.5 Execução de passeio (calçada) ou piso de concreto com concreto moldado in loco, usinado, acabamento convencional, e=6 cm (m³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; areia; pedra britada nº 1; ripa de Cupiúba, ou Maçaranduba; remunera também o fornecimento de materiais acessórios e a mão de obra necessária para o preparo do concreto, lançamento e a execução do piso com acabamento desempenado, em concreto preparado no local, sem o controle do fck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 serviço será medido pelo volume de piso executado, sendo calculado pela área de piso em concreto armado executado multiplicado pela espessura de 6 cm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4 LIMPEZA DA OBR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3.4.1 Remoção de entulho de obra com caçamba metálica (m³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s serviços de carregamento manual de terra, alvenaria, concreto, argamassa, madeira, papel, plástico e metal até a caçamba, remoção e transporte da caçamba até unidade de destinação em área licenciada para tal finalidade, e que atenda às exigências de legislação municipal, abrangendo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empresa ou prestadora dos serviços de remoção do entulho, resíduos provenientes da construção civil, deverá cumprir todas as exigências e determinações previstas na legislação pertinente;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Fornecimento de caçamba metálica de qualquer tamanho, na obra, remoção da mesma quando cheia, e a reposição por outra caçamba vazia, o transporte e o despejo na unidade de destinação final, independente da distância do local de despejo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Fornecimento da mão-de-obra e recipientes adequados, necessários para o transporte manual, vertical ou horizontal, do material de entulho, até o local onde está situada a caçamba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Proteção das áreas envolvidas, bem como o despejo e acomodação dos materiais na caçamba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A mão-de-obra, os materiais acessórios e os equipamentos necessários ao carregamento, transporte e descarga deverão ser condizentes com a natureza dos serviços prestado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entulho indicado na planilha orçamentária e efetivamente removido (m³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STALAÇÕES ELETRIC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everá ser executado pela contratada, o projeto das instalações elétricas, de maneira a atender todas as necessidades de uso quanto à iluminação e tomadas de energ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estar incluso na verba, todo o serviço civil necessário, bem como a mão-de-obra para a execução das instalações, compreendendo a revisão do padrão de energia, quadros de distribuição, disjuntores, eletrodutos, cabos de alimentação, tomadas de energia, interruptores, luminárias, lâmpadas, reatores e demais acessóri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 serviços serão medidos, conforme descrito na planilha orçamentár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 execução dos serviços deverão ser seguidas as normas pertinentes, sendo obrigatórias as da ABNT e Manuais de Obras Pública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, todos os materiais especificados e citados na planilha deverão estar de acordo com as respectivas normas técnicas brasileiras de cada u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instalador deverá proceder aos ensaios finais de entrega da obra conforme a NBR-5410, bem como fornecer a Anotação de Responsabilidade Técnica dos serviços executado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LHAD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tirada de telhamento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-de-obra necessária para a retirada completa das telhas em qualquer material, ou perfil, exceto barro, inclusive elementos de fixação, a seleção e a guarda das peças reaproveitáveis. Será medido pela área do telhamento retirado, aferido antes da demolição (m²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necimento e montagem de estrutura em aço ASTM-A36, sem pintur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projeto de fabricação, da estrutura metálica em aço ASTMA 36, incluindo chapas de ligação, soldas, parafusos galvanizados, chumbadores, perdas e acessórios; beneficiamento e pré-montagem de partes da estrutura em fábrica; transporte e descarregamento; traslado interno à obra; montagem e instalação completa; preparo da superfície das peças por meio de jato de abrasivo da Norma SSPC-SP 10, padrão visual Sa 2 1/2, da Norma SIS 05 59 00-67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projeto e o cálculo deverão ser realizados pela contratada, sendo que o custo estará incluso neste item, inclusive a emissão de ART para projeto, cálculo estrutural e execuçã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de estrutura considerado no orçamento (kg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lhamento em chapa de aço pré-pintada com epóxi e poliéster, tipo sanduíche, espessura de 0,50 mm, com poliuretano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 acabamento com primer epóxi e tinta poliéster em ambas as faces em várias cores, dois perfis trapezoidais com 0,50 mm de espessura cada, em qualquer comprimento, com poliuretano injetado (densidade mínima de 30 kg / m³ e 30 mm de espessura); remunera também materiais e acessórios para a fixação das telhas em estrutura de apoio, metálica, ou de madeira, costura, fechamento e vedação entre as telhas e a mão de obra necessária para o transporte interno à obra, içamento e a instalação completa das telhas. Será medido pela área de telhament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alha, rufo, afins em chapa galvanizada nº 26 - corte 0,50 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6, com largura de 50 cm; inclusive materiais acessórios para emendas, junção em outras peças, vedação, fixação e pintura. Será medido pelo comprimento de peças colocadas (m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bo de PVC rígido branco PxB com virola e anel de borracha, linha esgoto série normal, DN= 100 mm, inclusive conexõ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ítem remunera o fornecimento de materiais e mão de obra, e instalação de tubos de PVC rígido branco, P x B com virola e anel de borracha, linha esgoto série normal, DN= 100 mm, inclusive conexões. Nos tubos deverão estar gravados marca do fabricante, norma de fabricação e o diâmetro do tubo. Remunera também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11 de Março de 201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BERTO DE OLIVÉRIO JUNIOR</w:t>
        <w:tab/>
        <w:tab/>
        <w:tab/>
        <w:t>ENGº JOSÉ SIDNEI VIEIRA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ito Municipal</w:t>
        <w:tab/>
        <w:tab/>
        <w:tab/>
        <w:tab/>
        <w:tab/>
        <w:t>Autor do projeto e orçamento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onio de Posse – SP</w:t>
        <w:tab/>
        <w:tab/>
        <w:tab/>
        <w:tab/>
        <w:t>CREA 0605058496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T nº 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84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354" w:leader="none"/>
      </w:tabs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68595</wp:posOffset>
          </wp:positionH>
          <wp:positionV relativeFrom="paragraph">
            <wp:posOffset>-173990</wp:posOffset>
          </wp:positionV>
          <wp:extent cx="914400" cy="90487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57530</wp:posOffset>
          </wp:positionH>
          <wp:positionV relativeFrom="paragraph">
            <wp:posOffset>-59690</wp:posOffset>
          </wp:positionV>
          <wp:extent cx="1304925" cy="790575"/>
          <wp:effectExtent l="0" t="0" r="0" b="0"/>
          <wp:wrapTight wrapText="bothSides">
            <wp:wrapPolygon edited="0">
              <wp:start x="13709" y="0"/>
              <wp:lineTo x="1573" y="0"/>
              <wp:lineTo x="466" y="247"/>
              <wp:lineTo x="466" y="12488"/>
              <wp:lineTo x="3939" y="12488"/>
              <wp:lineTo x="-2" y="13519"/>
              <wp:lineTo x="-164" y="16651"/>
              <wp:lineTo x="1096" y="16651"/>
              <wp:lineTo x="313" y="17682"/>
              <wp:lineTo x="466" y="20031"/>
              <wp:lineTo x="3147" y="21336"/>
              <wp:lineTo x="14654" y="21336"/>
              <wp:lineTo x="15131" y="21336"/>
              <wp:lineTo x="15915" y="21075"/>
              <wp:lineTo x="15761" y="20814"/>
              <wp:lineTo x="21438" y="19509"/>
              <wp:lineTo x="21438" y="16651"/>
              <wp:lineTo x="16552" y="16651"/>
              <wp:lineTo x="21438" y="13780"/>
              <wp:lineTo x="21600" y="11444"/>
              <wp:lineTo x="21276" y="9095"/>
              <wp:lineTo x="19548" y="8325"/>
              <wp:lineTo x="17965" y="4162"/>
              <wp:lineTo x="18757" y="4162"/>
              <wp:lineTo x="20493" y="1291"/>
              <wp:lineTo x="20331" y="0"/>
              <wp:lineTo x="13709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09295</wp:posOffset>
              </wp:positionH>
              <wp:positionV relativeFrom="paragraph">
                <wp:posOffset>-88265</wp:posOffset>
              </wp:positionV>
              <wp:extent cx="4514850" cy="10090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9.45pt;mso-wrap-distance-left:9.05pt;mso-wrap-distance-right:9.05pt;mso-wrap-distance-top:0pt;mso-wrap-distance-bottom:0pt;margin-top:-6.95pt;mso-position-vertical-relative:text;margin-left:5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sz w:val="20"/>
      <w:u w:val="singl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24:00Z</dcterms:created>
  <dc:creator>PENTIUM-III 600</dc:creator>
  <dc:description/>
  <cp:keywords/>
  <dc:language>en-US</dc:language>
  <cp:lastModifiedBy>Catiana Pereira Montessino</cp:lastModifiedBy>
  <cp:lastPrinted>2019-03-08T11:27:00Z</cp:lastPrinted>
  <dcterms:modified xsi:type="dcterms:W3CDTF">2019-03-21T11:59:00Z</dcterms:modified>
  <cp:revision>274</cp:revision>
  <dc:subject/>
  <dc:title>MINISTÉRIO DA       SAÚDE</dc:title>
</cp:coreProperties>
</file>